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ŚWIADCZENIE WYKONAWCY O NIEPODLEGANIU WYKLUCZE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(składane na podstawie art. 125 ust. 1 ustawy)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Świadczenie usług przeglądów i napraw samochodów eksploatowanych </w:t>
        <w:br/>
        <w:t>w Centrum Usług Społecznych w Szczec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oświadczam(my), że w stosunku do Wykonawcy, którego reprezentuję/jemy nie zachodzą podstawy wykluczenia z postępowania w sytuacjach określonych </w:t>
        <w:br/>
        <w:t xml:space="preserve">w Rozdziale V pkt 3 Specyfikacji  Warunków Zamówi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xtBody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> 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11:00Z</dcterms:created>
  <dc:creator>MOPR</dc:creator>
  <dc:description/>
  <cp:keywords/>
  <dc:language>en-US</dc:language>
  <cp:lastModifiedBy>Dominika Teodorczuk</cp:lastModifiedBy>
  <cp:lastPrinted>2010-03-08T11:46:00Z</cp:lastPrinted>
  <dcterms:modified xsi:type="dcterms:W3CDTF">2025-12-05T12:37:00Z</dcterms:modified>
  <cp:revision>9</cp:revision>
  <dc:subject/>
  <dc:title>Szczecin, dnia 13 marca 2009r</dc:title>
</cp:coreProperties>
</file>